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teo High School: English Department: Common Goal</w:t>
      </w:r>
    </w:p>
    <w:p>
      <w:pPr>
        <w:pStyle w:val="Normal"/>
        <w:rPr>
          <w:sz w:val="16"/>
        </w:rPr>
      </w:pPr>
      <w:r>
        <w:rPr>
          <w:sz w:val="16"/>
        </w:rPr>
        <w:t>B. Vog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6"/>
        <w:gridCol w:w="295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e Level:</w:t>
            </w:r>
          </w:p>
          <w:p>
            <w:pPr>
              <w:pStyle w:val="Normal"/>
              <w:rPr/>
            </w:pPr>
            <w:r>
              <w:rPr/>
              <w:t>Tests Us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CSCS: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 Wisdom and Insight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Chinese and Japanese Literature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1000 B.C.-A.D. 18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m the Scholar’s Desk</w:t>
            </w:r>
          </w:p>
          <w:p>
            <w:pPr>
              <w:pStyle w:val="Normal"/>
              <w:rPr/>
            </w:pPr>
            <w:r>
              <w:rPr/>
              <w:t>Royall Tyl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alks About the Time Perio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riting Workshop Professional Model: On Capturing The Reader’s Interest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ntice Hall Literatur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orld Masterpiece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enguin Edition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riting About Literature: Analyze Literary Tren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riting Workshop: Persuasion: Persuasive Ess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Vocabulary Workshop: Making Conn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Assessment Workshop: Critical Reading: Cause-and-Effect Relationshi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Communications Workshop: Delivering Persuasive Argu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uggestions for Further Reading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/literary</w:t>
            </w:r>
          </w:p>
          <w:p>
            <w:pPr>
              <w:pStyle w:val="Normal"/>
              <w:rPr/>
            </w:pPr>
            <w:r>
              <w:rPr/>
              <w:t>Elements (define, identify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phorism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etry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eter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tanza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imil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etaphor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ersonification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oxymoron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mage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hym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lliteration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onsonanc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ssonanc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onomatopoeia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ouplet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ercet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quatrain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estet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onometer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imeter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rimester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etrameter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entameter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hexameter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ree vers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amb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roche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actyl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napest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ponde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efrain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ongs/ballad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on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iction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ncremental variation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hih poem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Japanese: Tanka and Haiku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aesura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kigo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enotation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onnotation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journal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necdot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aradox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Zen parabl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Origam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(characters, basic plot, auth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From The book of Songs; I Beg of You, Chung Tzu; Thick Grow the Rush Leaves; Form, Shadow, and Spirit; I Built My House Near Where Others Dwell; The River-Merchant’s Wife: A Letter; Addresses Humorously to Tu Fu; Jade Flower Palace; Sent to Li Po as a Gift; When I Went to Visit; Was It That I Went to Sleep; One Cannot Ask Loneliness; Haiku; Haiku; Haiku; from The Pillow Book; In Spring It is the Dawn; The Cat Who Lived in the Palace; Things that Arouse a Fond; Memory of the Past; I Remember a Clear; Morning; Women Writers in Japan; Zen Parables; A Parable; Publishing the Sutras; The Taste of Banzo’s Sword; The Orgins of Orgam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es/Big Ide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isdom and Insig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China and the W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he Yamato Clan and Chinese Influ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he Heian 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Feudal Jap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Japan Shuts Out the Worl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erry Open the Do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Japanese Religious Tradi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Chinese Philosop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Bertoit Brecht and Chinese Dra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Japanese Pr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Japanese Dram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s (to world,</w:t>
            </w:r>
          </w:p>
          <w:p>
            <w:pPr>
              <w:pStyle w:val="Normal"/>
              <w:rPr/>
            </w:pPr>
            <w:r>
              <w:rPr/>
              <w:t>Other texts, self, inferenc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Benjamin Franklin’s from Poor Richard’s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>Almanack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Analyze Literary Tren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ersuasive essay; Daily edit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kills Workshop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Outside Novel Reading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.1.03.6  Make inferences and draw conclusion based on personal reflection.</w:t>
            </w:r>
          </w:p>
          <w:p>
            <w:pPr>
              <w:pStyle w:val="Normal"/>
              <w:rPr/>
            </w:pPr>
            <w:r>
              <w:rPr/>
              <w:t>IR.2.01.9  Analyze and evaluate author’s craft and style in research texts.</w:t>
            </w:r>
          </w:p>
          <w:p>
            <w:pPr>
              <w:pStyle w:val="Normal"/>
              <w:rPr/>
            </w:pPr>
            <w:r>
              <w:rPr/>
              <w:t>IR 2.01.10  Analyze the connections between ideas, concepts, characters and experiences in research.</w:t>
            </w:r>
          </w:p>
          <w:p>
            <w:pPr>
              <w:pStyle w:val="Normal"/>
              <w:rPr/>
            </w:pPr>
            <w:r>
              <w:rPr/>
              <w:t>IR.2.03.2  Prioritize and organize information to construct an explanation to answer a question.</w:t>
            </w:r>
          </w:p>
          <w:p>
            <w:pPr>
              <w:pStyle w:val="Normal"/>
              <w:rPr/>
            </w:pPr>
            <w:r>
              <w:rPr/>
              <w:t>FA. 3.01.2  Compile response and research data to organize argument about controversial issue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Reflection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9:42:00Z</dcterms:created>
  <dc:creator>Barbara Vogt</dc:creator>
  <dc:description/>
  <cp:keywords/>
  <dc:language>en-US</dc:language>
  <cp:lastModifiedBy>Barbara Vogt</cp:lastModifiedBy>
  <dcterms:modified xsi:type="dcterms:W3CDTF">2009-02-15T02:13:00Z</dcterms:modified>
  <cp:revision>9</cp:revision>
  <dc:subject/>
  <dc:title>Manteo High School: English Department: Common Goal</dc:title>
</cp:coreProperties>
</file>